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3436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05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5257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3 марта 2017 г.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83989559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-7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1.4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3 марта 2017 г.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6694563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-7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Положения «О порядке назначения, перерасчета размера  и выплаты пенсии за выслугу лет гражданам, замещавшим муниципальные должности ЗАТО Железногорск, должности муниципальной службы ЗАТО Железногорск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социальных гарантий, предусмотренных действующим законодательством для граждан, замещавших муниципальные должности, в соответствии с Законом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,  муниципальных служащих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 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4.04.2008 № 5-1565 «Об особенностях правового регулирования муниципальной службы в Красноярском крае», руководствуясь Уставом ЗАТО Железногорск, Совет депутатов ЗАТО г. Железногорск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«О порядке назначения, перерасчета размера и выплаты пенсии за выслугу лет гражданам, замещавшим муниципальные должности ЗАТО Железногорск, должности муниципальной службы ЗАТО Железногорск», согласно прилагаемому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к настоящему решению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депутатов ЗАТО г. Железногорск от 18 сентября 2008 г. № 47-318Р «Об утверждении Положения "О порядке назначения, перерасчета и выплаты пенсии за выслугу лет гражданам, замещавшим должности муниципальной службы ЗАТО Железногорск"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решения возложить на председателя комиссии по социальным вопросам   А.В. Новаковского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В.В. Медвед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garantf1://12052272.0" TargetMode="External"/><Relationship Id="rId8" Type="http://schemas.openxmlformats.org/officeDocument/2006/relationships/hyperlink" Target="garantf1://18432116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28:00Z</dcterms:created>
  <dc:creator>Нина А. Зубрева</dc:creator>
  <dc:description/>
  <cp:keywords/>
  <dc:language>en-US</dc:language>
  <cp:lastModifiedBy>Vinokurova</cp:lastModifiedBy>
  <cp:lastPrinted>2017-01-30T13:53:00Z</cp:lastPrinted>
  <dcterms:modified xsi:type="dcterms:W3CDTF">2017-03-28T07:01:00Z</dcterms:modified>
  <cp:revision>13</cp:revision>
  <dc:subject/>
  <dc:title/>
</cp:coreProperties>
</file>